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5</w:t>
      </w:r>
      <w:r>
        <w:rPr/>
        <w:t>/</w:t>
      </w:r>
      <w:r>
        <w:rPr>
          <w:lang w:eastAsia="zh-CN"/>
        </w:rPr>
        <w:t>10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4/10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Made a mock up control stand, connected the 3D mouse, scroll wheel, undo button and select button to test it.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mock up control stand, connected the 3D mouse, scroll wheel, undo button and select button to test 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mock up control stand, connected the 3D mouse, scroll wheel, undo button and select button to test i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rote software setup manual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Bug checking on the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Photoshoped an image to go on top of the control sta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2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10-26T23:28:00Z</dcterms:modified>
  <cp:revision>2</cp:revision>
  <dc:subject/>
  <dc:title>Plan for Otago Polytechnic visit</dc:title>
</cp:coreProperties>
</file>